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расовского сельского поселения Тарасовского района на 2020 год и на плановый период 2021 и 2022 годов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декабря  2019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0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Тарасовского сельского поселения Тарасовского района на 2020 год и на плановый период 2021 и 2022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Тарасовского сельского поселения Тарасовского района на 2020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в сумме 66 293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Тарасовского сельского поселения Тарасовского района в сумме 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21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Тарасовского сельского поселения Тарасовского района на плановый период 2021 и 2022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Тарасовского сельского поселения Тарасовского района на 2021 год в сумме </w:t>
      </w:r>
      <w:bookmarkStart w:id="0" w:name="OLE_LINK2"/>
      <w:bookmarkStart w:id="1" w:name="OLE_LINK1"/>
      <w:r>
        <w:rPr>
          <w:sz w:val="28"/>
          <w:szCs w:val="28"/>
        </w:rPr>
        <w:t>47 378,8 тыс. рублей и на 2022 год в сумме 47 846,9 тыс. рублей;</w:t>
      </w:r>
    </w:p>
    <w:p>
      <w:pPr>
        <w:pStyle w:val="Normal"/>
        <w:ind w:firstLine="900"/>
        <w:jc w:val="both"/>
        <w:rPr/>
      </w:pPr>
      <w:bookmarkEnd w:id="0"/>
      <w:bookmarkEnd w:id="1"/>
      <w:r>
        <w:rPr>
          <w:sz w:val="28"/>
          <w:szCs w:val="28"/>
        </w:rPr>
        <w:t>2) общий объем расходов бюджета Тарасовского сельского поселения Тарасовского района на 2021 год в сумме 47 378,8 тыс. рублей, в том числе условно утвержденные расходы в сумме 675,0тыс. рублей,  и на 2022 год в сумме 47 846,9 тыс. рублей, в том числе условно утвержденные расходы в сумме 1 372.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3) верхний предел муниципального внутреннего долга Тарасовского сельского поселения на 1 января 2022 года в сумме 0,0 тыс. рублей, в том числе верхний предел долга по муниципальным гарантиям Тарасовского сельского поселения в сумме 0,0 тыс. рублей, и верхний предел муниципального  внутреннего долга Тарасовского сельского поселения на 1 января 2023 года в сумме 0,0 тыс. рублей, в том числе верхний предел долга по муниципальным гарантиям Тарас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на 2021 год в сумме 0,0 тыс. рублей и на 2022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Тарасовского сельского поселения Тарасовского района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Тарасов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Тарасовского сельского поселения Тарасов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spacing w:before="240" w:after="0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Тарасовского сельского поселения Тарасовского района на 2020 год и на плановый период 2021 и 2022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Утвердить нормативы отчислений налоговых и неналоговых поступлений в бюджет Тарасовского сельского поселения Тарасовского района на 2020 год и на плановый период 2021 и 2022 годов согласно приложению 3 к настоящему решению.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Тарасовского сельского поселения Тарасовского района и главные администраторы источников финансирования дефицита бюджета Тарасовского сельского поселения Тарасовского района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 Тарасовского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. Утвердить перечень главных администраторов источников финансирования дефицита бюджета Тарасовского сельского поселения Тарасовского района согласно приложению 5 к настоящему решению.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Тарасовского сельского поселения Тарасовского района на 2020 год и на плановый период 2021 и 2022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Тарасовского сельского поселения Тарасовского района на 2020 год и на плановый период 2021 и 2022 годов согласно приложению 7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ого органа Тарас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муниципальные  должности Тарасовского сельского поселения, окладов денежного содержания по должностям муниципальной гражданской службы Тарасовского сельского поселения, должностных окладов технического персонала и ставок заработной платы обслуживающего персонала муниципального органа  Тарасовского сельского поселения индексируются с 1 октября 2020 года на 3,0 процента, с 1 октября 2021 года на </w:t>
        <w:br/>
        <w:t>4,0 процента, с 1 октября 2022 года на 4,0 процента.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органов Тарас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Тарасовского сельского поселения индексируются с 1 октября 2020 года на 3,0 процента, с 1 октября 2021 года на </w:t>
        <w:br/>
        <w:t>4,0 процента, с 1 октября 2022 года на 4,0 процента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Тарас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Тарасовского сельского поселения Тарасовского района из областного бюджета на 2020 год и на плановый период 2021 и 2022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Тарасовского сельского поселения Тарасовского района из бюджета Тарасовского района на 2020 год и на плановый период 2021 и 2022 годов согласно приложению 10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Тарас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предоставление муниципальных гарантий Тарасовского сельского поселения Тарасовского района в 2020 году и в плановом периоде 2021 и 2022 годов не предусмотрено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Муниципальные внутренние заимствования Тарасовского сельского поселения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предоставление муниципальных внутренних заимствований Тарасовского сельского поселения Тарасовского района в 2020 году и в плановом периоде 2021 и 2022 годов не предусмотрено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/>
      </w:pPr>
      <w:bookmarkStart w:id="2" w:name="OLE_LINK6"/>
      <w:bookmarkStart w:id="3" w:name="OLE_LINK5"/>
      <w:r>
        <w:rPr>
          <w:sz w:val="28"/>
          <w:szCs w:val="28"/>
        </w:rPr>
        <w:t xml:space="preserve">Статья </w:t>
      </w:r>
      <w:bookmarkEnd w:id="2"/>
      <w:bookmarkEnd w:id="3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Тарасовского сельского поселения Тарасовского района в 2020 году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 Установить в соответствии с абзацем вторым ч</w:t>
      </w:r>
      <w:hyperlink r:id="rId7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Тарасовского сельского поселения от 25.07.2007 № 16 «Об утверждении Положения «О бюджетном процессе в Тарасовском сельском поселении», что основанием для внесения в 2020 году изменений в показатели сводной бюджетной росписи бюджета Тарасов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Тарасов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Тарасов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Тарасовского сельского поселения осуществляется Администрацией Тарасовского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татья 11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Тарас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Гладкий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 декабря 2019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4</w:t>
      </w:r>
    </w:p>
    <w:sectPr>
      <w:headerReference w:type="default" r:id="rId8"/>
      <w:footerReference w:type="default" r:id="rId9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9-12-25T15:32:00Z</cp:lastPrinted>
  <dcterms:modified xsi:type="dcterms:W3CDTF">2019-12-25T12:33:00Z</dcterms:modified>
  <cp:revision>51</cp:revision>
  <dc:subject/>
  <dc:title>ПРОЕКТ</dc:title>
</cp:coreProperties>
</file>